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PART 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Chapter 7 Expertise-Oriented Approaches</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distinctive characteristics of the expertise-oriented approach?</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 xml:space="preserve">While all evaluations have an element of subjective professional judgment, this approach relies heavily on subjective expertise as the key evaluation tool. It depends primarily upon professional expertise to judge an institution, program, product, or activity. </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types of the expertise-oriented approach?</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Formal Professional Review Systems</w:t>
      </w:r>
      <w:r>
        <w:rPr>
          <w:rFonts w:cs="Arial" w:ascii="Arial" w:hAnsi="Arial"/>
          <w:color w:val="000000"/>
          <w:sz w:val="25"/>
          <w:szCs w:val="25"/>
          <w:lang w:val="en"/>
        </w:rPr>
        <w:t xml:space="preserve"> (accreditation)</w:t>
      </w:r>
    </w:p>
    <w:p>
      <w:pPr>
        <w:pStyle w:val="Normal"/>
        <w:spacing w:lineRule="auto" w:line="240" w:before="0" w:after="0"/>
        <w:jc w:val="both"/>
        <w:rPr/>
      </w:pPr>
      <w:r>
        <w:rPr>
          <w:rFonts w:cs="Arial" w:ascii="Arial" w:hAnsi="Arial"/>
          <w:color w:val="000000"/>
          <w:sz w:val="25"/>
          <w:szCs w:val="25"/>
          <w:lang w:val="en"/>
        </w:rPr>
        <w:t>Existing structure, standards exist, set review schedule, experts, status usually affected by results</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Informal Professional Review Systems</w:t>
      </w:r>
      <w:r>
        <w:rPr>
          <w:rFonts w:cs="Arial" w:ascii="Arial" w:hAnsi="Arial"/>
          <w:color w:val="000000"/>
          <w:sz w:val="25"/>
          <w:szCs w:val="25"/>
          <w:lang w:val="en"/>
        </w:rPr>
        <w:t xml:space="preserve"> (graduate student’s supervisory committee)</w:t>
      </w:r>
    </w:p>
    <w:p>
      <w:pPr>
        <w:pStyle w:val="Normal"/>
        <w:spacing w:lineRule="auto" w:line="240" w:before="0" w:after="0"/>
        <w:jc w:val="both"/>
        <w:rPr/>
      </w:pPr>
      <w:r>
        <w:rPr>
          <w:rFonts w:cs="Arial" w:ascii="Arial" w:hAnsi="Arial"/>
          <w:color w:val="000000"/>
          <w:sz w:val="25"/>
          <w:szCs w:val="25"/>
          <w:lang w:val="en"/>
        </w:rPr>
        <w:t>They are likely to have a structure, procedural guidelines and multiple reviewers, but they lack published standards and/or specified review schedul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Existing structure, no standards, infrequent schedule, experts, status usually affected</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Ad Hoc Panel Review (journal review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Multiple opinions, status sometimes affected. Many systems occur at irregular intervals when circumstances demand. Usually, such reviews are without structure or standards</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Ad Hoc Individual review (consultant)</w:t>
      </w:r>
      <w:r>
        <w:rPr>
          <w:rFonts w:cs="Arial" w:ascii="Arial" w:hAnsi="Arial"/>
          <w:color w:val="000000"/>
          <w:sz w:val="25"/>
          <w:szCs w:val="25"/>
          <w:lang w:val="en"/>
        </w:rPr>
        <w:t xml:space="preserve"> </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Another type of ad hoc system occurs where the review was conducted not by a panel but by an individual.</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Status sometimes affected</w:t>
      </w:r>
    </w:p>
    <w:p>
      <w:pPr>
        <w:pStyle w:val="Normal"/>
        <w:spacing w:lineRule="auto" w:line="240" w:before="0" w:after="0"/>
        <w:jc w:val="both"/>
        <w:rPr>
          <w:rFonts w:ascii="Arial" w:hAnsi="Arial" w:cs="Arial"/>
          <w:i/>
          <w:i/>
          <w:color w:val="000000"/>
          <w:sz w:val="25"/>
          <w:szCs w:val="25"/>
          <w:lang w:val="en"/>
        </w:rPr>
      </w:pPr>
      <w:r>
        <w:rPr>
          <w:rFonts w:cs="Arial" w:ascii="Arial" w:hAnsi="Arial"/>
          <w:i/>
          <w:color w:val="000000"/>
          <w:sz w:val="25"/>
          <w:szCs w:val="25"/>
          <w:lang w:val="en"/>
        </w:rPr>
        <w:t>Educational Connoisseurship and Criticism</w:t>
      </w:r>
    </w:p>
    <w:p>
      <w:pPr>
        <w:pStyle w:val="Normal"/>
        <w:spacing w:lineRule="auto" w:line="240" w:before="0" w:after="0"/>
        <w:jc w:val="both"/>
        <w:rPr/>
      </w:pPr>
      <w:r>
        <w:rPr>
          <w:rFonts w:cs="Arial" w:ascii="Arial" w:hAnsi="Arial"/>
          <w:color w:val="000000"/>
          <w:sz w:val="25"/>
          <w:szCs w:val="25"/>
          <w:lang w:val="en"/>
        </w:rPr>
        <w:t>Eisner proposed that educators should bring their expertise to bear in evaluating the quality of education. The paradigm is not scientific but artistic. In other words, the criticism provides the value statement in the evaluation process.</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the strengths and weaknesses of the expertise-oriented approach?</w:t>
      </w:r>
    </w:p>
    <w:p>
      <w:pPr>
        <w:pStyle w:val="Normal"/>
        <w:spacing w:lineRule="auto" w:line="240" w:before="0" w:after="0"/>
        <w:jc w:val="both"/>
        <w:rPr/>
      </w:pPr>
      <w:r>
        <w:rPr>
          <w:rFonts w:cs="Arial" w:ascii="Arial" w:hAnsi="Arial"/>
          <w:color w:val="000000"/>
          <w:sz w:val="25"/>
          <w:szCs w:val="25"/>
          <w:lang w:val="en"/>
        </w:rPr>
        <w:t>Strengths: those well-versed make decisions, standards are set, encourage improvement through self-study.</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Weaknesses: personal bias, expertise credentials, the human element was missing from program evaluation.</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In the eyes of critics, the overall limitation to the expertise-oriented evaluation approach is the central role of the expert judge. Critics suggest that the use of expert judges permits evaluators to make judgments that are personally biased, inherently conservative, potentially incestuous, and are not based upon program objectiv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r>
    </w:p>
    <w:p>
      <w:pPr>
        <w:pStyle w:val="Normal"/>
        <w:spacing w:lineRule="auto" w:line="240" w:before="0" w:after="0"/>
        <w:jc w:val="both"/>
        <w:rPr>
          <w:rFonts w:ascii="Arial" w:hAnsi="Arial" w:cs="Arial"/>
          <w:color w:val="000000"/>
          <w:sz w:val="25"/>
          <w:szCs w:val="25"/>
          <w:lang w:val="en"/>
        </w:rPr>
      </w:pPr>
      <w:r>
        <w:rPr>
          <w:rFonts w:cs="Arial" w:ascii="Arial" w:hAnsi="Arial"/>
          <w:b/>
          <w:color w:val="000000"/>
          <w:sz w:val="25"/>
          <w:szCs w:val="25"/>
          <w:lang w:val="en"/>
        </w:rPr>
        <w:t>Chapter 8 Participant-Oriented Approach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This approach involves all relevant interests in the evaluation. It encourages support for representation of marginalized, oppressed and/or powerless parties.</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characteristics of the participant-oriented approach?</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It depends in inductive reasoning (observe, discover, understand). It uses multiple data sources (subjective, objective, quantitative, and qualitative). It does not follow a standard plan (process evolves as participants gain experience in the activity). It records multiple rather than single realities (e.g., focus groups).</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examples of the participant-oriented approach?</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Stake’s Countenance Framework</w:t>
      </w:r>
      <w:r>
        <w:rPr>
          <w:rFonts w:cs="Arial" w:ascii="Arial" w:hAnsi="Arial"/>
          <w:color w:val="000000"/>
          <w:sz w:val="25"/>
          <w:szCs w:val="25"/>
          <w:lang w:val="en"/>
        </w:rPr>
        <w:t xml:space="preserve"> (description and judgment);</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Responsive Evaluation</w:t>
      </w:r>
      <w:r>
        <w:rPr>
          <w:rFonts w:cs="Arial" w:ascii="Arial" w:hAnsi="Arial"/>
          <w:color w:val="000000"/>
          <w:sz w:val="25"/>
          <w:szCs w:val="25"/>
          <w:lang w:val="en"/>
        </w:rPr>
        <w:t xml:space="preserve"> (addressing stakeholders’ concerns/issues);</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Naturalistic Evaluation</w:t>
      </w:r>
      <w:r>
        <w:rPr>
          <w:rFonts w:cs="Arial" w:ascii="Arial" w:hAnsi="Arial"/>
          <w:color w:val="000000"/>
          <w:sz w:val="25"/>
          <w:szCs w:val="25"/>
          <w:lang w:val="en"/>
        </w:rPr>
        <w:t xml:space="preserve"> (extensive observations, interviews, documents and unobtrusive measures serve as both data and reporting techniques);</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Participatory Evaluation</w:t>
      </w:r>
      <w:r>
        <w:rPr>
          <w:rFonts w:cs="Arial" w:ascii="Arial" w:hAnsi="Arial"/>
          <w:color w:val="000000"/>
          <w:sz w:val="25"/>
          <w:szCs w:val="25"/>
          <w:lang w:val="en"/>
        </w:rPr>
        <w:t xml:space="preserve"> (collaboration between evaluators &amp; key organizational personnel for practical problem solving);</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Utilization-Focused Evaluation</w:t>
      </w:r>
      <w:r>
        <w:rPr>
          <w:rFonts w:cs="Arial" w:ascii="Arial" w:hAnsi="Arial"/>
          <w:color w:val="000000"/>
          <w:sz w:val="25"/>
          <w:szCs w:val="25"/>
          <w:lang w:val="en"/>
        </w:rPr>
        <w:t xml:space="preserve"> (base all decisions on how everything will affect use);</w:t>
      </w:r>
    </w:p>
    <w:p>
      <w:pPr>
        <w:pStyle w:val="Normal"/>
        <w:spacing w:lineRule="auto" w:line="240" w:before="0" w:after="0"/>
        <w:jc w:val="both"/>
        <w:rPr>
          <w:rFonts w:ascii="Arial" w:hAnsi="Arial" w:cs="Arial"/>
          <w:color w:val="000000"/>
          <w:sz w:val="25"/>
          <w:szCs w:val="25"/>
          <w:lang w:val="en"/>
        </w:rPr>
      </w:pPr>
      <w:r>
        <w:rPr>
          <w:rFonts w:cs="Arial" w:ascii="Arial" w:hAnsi="Arial"/>
          <w:i/>
          <w:color w:val="000000"/>
          <w:sz w:val="25"/>
          <w:szCs w:val="25"/>
          <w:lang w:val="en"/>
        </w:rPr>
        <w:t>Empowerment Evaluation</w:t>
      </w:r>
      <w:r>
        <w:rPr>
          <w:rFonts w:cs="Arial" w:ascii="Arial" w:hAnsi="Arial"/>
          <w:color w:val="000000"/>
          <w:sz w:val="25"/>
          <w:szCs w:val="25"/>
          <w:lang w:val="en"/>
        </w:rPr>
        <w:t xml:space="preserve"> (advocates for societies’ disenfranchised, voiceless minorities; advantages: training, facilitation, advocacy, illumination, liberation; unclear how this approach is a unique participant-oriented approach; argued in evaluation that it is not even ‘evaluation’).</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the strength and weaknesses of the participant-oriented approach?</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Strengths: emphasizes human element, gain new insights and theories, flexibility, attention to contextual variables, encourages multiple data collection methods, provides rich, persuasive information, establishes dialogue with and empowers quiet, powerless stakeholder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Weaknesses: too complex for practitioners (more for theorists), political element, subjective, “loose” evaluations, labor intensive which limits number of cases studied, cost, potential for evaluators to lose objectivity.</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Chapter 9 Alternative Evaluation Approaches: A Summary and Analysis</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cautions about collective evaluation conception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1. Writings in evaluation are not models/theories; evaluation is a trans-discipline (not yet a distinct discipline); “Theoretical” underpinnings in evaluation lack important characteristics of most theories; Information shared is: sets of categories, lists of things to think about, descriptions, etc.</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2. “Discipleship” to a single ‘model’ is dangerous (use of different approaches as heuristic tools, each appropriate for the situation, recommended).</w:t>
      </w:r>
    </w:p>
    <w:p>
      <w:pPr>
        <w:pStyle w:val="Normal"/>
        <w:spacing w:lineRule="auto" w:line="240" w:before="0" w:after="0"/>
        <w:jc w:val="both"/>
        <w:rPr/>
      </w:pPr>
      <w:r>
        <w:rPr>
          <w:rFonts w:cs="Arial" w:ascii="Arial" w:hAnsi="Arial"/>
          <w:color w:val="000000"/>
          <w:sz w:val="25"/>
          <w:szCs w:val="25"/>
          <w:lang w:val="en"/>
        </w:rPr>
        <w:t>3.  Calls to consolidate evaluation approaches into a single model are unwise</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These efforts based in attempts to simplify evaluation; approaches are based on widely divergent philosophical assumptions; development of a single omnibus model would prematurely close a divergent phase in the field.</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Just because we can does not mean we should; would evaluation be enriched by synthesizing the multitude of approaches into a few guidelin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4. The choice of an evaluation approach is not empirically based (single most important impediment to development of more adequate theory and models in evaluation.</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5. Negative metaphors underlying some approaches can cause negative side effects. They reflect past negative experiences with evaluation and are predicated on negative assumptions in two categories: tacitly assume something is wrong in system being evaluated (short-sighted indictment); based on assumptions that people will lie, evade Qs or withhold information as a matter of course.</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If evaluations are to be positively embraced by extension organizations, it may be necessary for those initiating them to be positive in the language they use to describe the proposed effort. Being self-conscious and deliberate about the language that is used regarding evaluation may help reduce unnecessary resistance to the effort and may build positive support.</w:t>
      </w:r>
    </w:p>
    <w:p>
      <w:pPr>
        <w:pStyle w:val="Normal"/>
        <w:spacing w:lineRule="auto" w:line="240" w:before="0" w:after="0"/>
        <w:jc w:val="both"/>
        <w:rPr>
          <w:rFonts w:ascii="Arial" w:hAnsi="Arial" w:cs="Arial"/>
          <w:b/>
          <w:b/>
          <w:color w:val="000000"/>
          <w:sz w:val="25"/>
          <w:szCs w:val="25"/>
          <w:lang w:val="en"/>
        </w:rPr>
      </w:pPr>
      <w:r>
        <w:rPr>
          <w:rFonts w:cs="Arial" w:ascii="Arial" w:hAnsi="Arial"/>
          <w:b/>
          <w:color w:val="000000"/>
          <w:sz w:val="25"/>
          <w:szCs w:val="25"/>
          <w:lang w:val="en"/>
        </w:rPr>
        <w:t>What are some contributions of alternative approach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t>Alternative evaluation approaches influence evaluation practices in important ways: help evaluators think diversely; present &amp; provoke new ideas/techniques; serve as mental checklists of things to consider, remember, or worry about; alternative approaches’ heuristic value is very high, but their prescriptive value is less so void mixing evaluation’s philosophically incompatible ‘oil/water’ approaches; eclectic use of alternative approaches can be advantageous to high-quality evaluation practices.</w:t>
      </w:r>
    </w:p>
    <w:p>
      <w:pPr>
        <w:pStyle w:val="Normal"/>
        <w:spacing w:lineRule="auto" w:line="240" w:before="0" w:after="0"/>
        <w:jc w:val="both"/>
        <w:rPr>
          <w:rFonts w:ascii="Arial" w:hAnsi="Arial" w:cs="Arial"/>
          <w:color w:val="000000"/>
          <w:sz w:val="25"/>
          <w:szCs w:val="25"/>
          <w:lang w:val="en"/>
        </w:rPr>
      </w:pPr>
      <w:r>
        <w:rPr>
          <w:rFonts w:cs="Arial" w:ascii="Arial" w:hAnsi="Arial"/>
          <w:color w:val="000000"/>
          <w:sz w:val="25"/>
          <w:szCs w:val="25"/>
          <w:lang w:val="en"/>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PART II</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hen I read about alternative evaluation approaches discussed in chapters 4-8, I noticed that some evaluators, and so did I in my previous responses, called them ‘models’ (for example, Stufflebeam’s CIPP Model).  However, if you think about it, a model is often pictured in our mind as a prototype, a template or an ideal one can follow. In reality, or should I say in practice, the ‘models’ discussed in the text are not near to provide a guidance to our specific situations. In fact, I will be surprise to find a single ‘model’ that will give me all the answers. I might like a method from a particular approach, but I would not dear to use the other method described in it. It doesn’t matter how well the ‘model’ worked somewhere else, when it comes to our own practice, we still need to make different adaptations to suit our needs.</w:t>
      </w:r>
    </w:p>
    <w:p>
      <w:pPr>
        <w:pStyle w:val="Normal"/>
        <w:spacing w:lineRule="auto" w:line="240" w:before="0" w:after="0"/>
        <w:ind w:firstLine="720"/>
        <w:jc w:val="both"/>
        <w:rPr/>
      </w:pPr>
      <w:r>
        <w:rPr>
          <w:rFonts w:cs="Arial" w:ascii="Arial" w:hAnsi="Arial"/>
          <w:sz w:val="24"/>
          <w:szCs w:val="24"/>
        </w:rPr>
        <w:t xml:space="preserve">The text argues that most ‘models’ of evaluation are neither models nor theory in a scientific sense. Rather they are merely attempts to ‘order the content of a new and partial field into some kind of logical structure’.  This argument reminds me the lecture, I attended earlier, entitled “Great Ideas of Psychology”. In it Professor Robinson explains that we are cognitively or psychologically unable to see things or to understand things without imposing some kind of order on ourselves. We never see just facts out there. We are always somehow imposing an order on data that we see. This is true not only for scientific theory but it is also true for minor perceptual experience. The text further suggests that that evaluation is a relatively new field of inquiry that is only gradually evolving towards a science. At this point in time there is an absence of a solid empirical base, testing and verifying the relative efficacy of various evaluation techniques.  So, the question is “Are we going to have the theory of evaluation some day?” </w:t>
      </w:r>
    </w:p>
    <w:p>
      <w:pPr>
        <w:pStyle w:val="Normal"/>
        <w:spacing w:lineRule="auto" w:line="240" w:before="0" w:after="0"/>
        <w:ind w:firstLine="720"/>
        <w:jc w:val="both"/>
        <w:rPr>
          <w:rFonts w:ascii="Arial" w:hAnsi="Arial" w:cs="Arial"/>
          <w:sz w:val="24"/>
          <w:szCs w:val="24"/>
        </w:rPr>
      </w:pPr>
      <w:r>
        <w:rPr>
          <w:rFonts w:cs="Arial" w:ascii="Arial" w:hAnsi="Arial"/>
          <w:sz w:val="24"/>
          <w:szCs w:val="24"/>
        </w:rPr>
        <w:t>According to Wilfred Carr, professor of Education at the University of Sheffield, theory is not a theory when it’s merely a belief. In his lecture to the 2006 Annual Conference of the Philosophy of Education Society of Great Britain entitled, "Education without Theory", Carr’s argues that there’s no such thing as an educational theory. He claims that the idea of an educational theory is based on foundationalist modes of thought that state that theory is everything that practice is not: that whatever else it is, educational theory is abstract rather than concrete, general rather than particular, context – free rather than context – dependent. Carr points out that “educational theory is aspiration to escape the world of practice in order to justify it from without is futile, that practical justification is the only kind there is, that we should stop searching for ‘theoretical justifications’ for educational practice and finally concede that there are no epistemological foundations that enable us determine whether what educational practitioners believe to be true really is true.”</w:t>
      </w:r>
    </w:p>
    <w:p>
      <w:pPr>
        <w:pStyle w:val="Normal"/>
        <w:spacing w:lineRule="auto" w:line="240" w:before="0" w:after="0"/>
        <w:ind w:firstLine="720"/>
        <w:jc w:val="both"/>
        <w:rPr/>
      </w:pPr>
      <w:r>
        <w:rPr>
          <w:rFonts w:cs="Arial" w:ascii="Arial" w:hAnsi="Arial"/>
          <w:sz w:val="24"/>
          <w:szCs w:val="24"/>
        </w:rPr>
        <w:t>I believe his argument can be equally applied to the evaluation theory in education. I notice that there is a clear change in educational philosophy away from "foundation" philosophies towards studies of practice in context. When I did my action research project as a part of the graduate program, I went through the process of ‘reflection-on-action’. I was engaged in a process in which my ‘theory of practice’ was made explicit, critically reformulated and tested through further actions. Similarly, I see the program evaluation as an activity that is far from being conducted from outside of practice. It is historically formed practice that can not be separated from the local contexts within which it is produced and always embedded in, and depends on the kind of values and beliefs that it claims to evaluate and assess in the practice of stakeholders.</w:t>
      </w:r>
    </w:p>
    <w:p>
      <w:pPr>
        <w:pStyle w:val="Normal"/>
        <w:spacing w:lineRule="auto" w:line="240" w:before="0" w:after="0"/>
        <w:ind w:firstLine="720"/>
        <w:jc w:val="both"/>
        <w:rPr>
          <w:rFonts w:ascii="Arial" w:hAnsi="Arial" w:cs="Arial"/>
          <w:sz w:val="24"/>
          <w:szCs w:val="24"/>
        </w:rPr>
      </w:pPr>
      <w:r>
        <w:rPr>
          <w:rFonts w:cs="Arial" w:ascii="Arial" w:hAnsi="Arial"/>
          <w:sz w:val="24"/>
          <w:szCs w:val="24"/>
        </w:rPr>
        <w:t>But, here is a thing. When I look back to my readings for this class, I remember that I couldn’t understand or agree with some approaches or ‘models’ at first. What bothers me is that the more I read the more it starts made sense to me how to adapt them in my practice. I see different values coming from different philosophies and each of them to some degree could be reflected in the way I’ll conduct the program evaluation. So, whether I see myself as a theorist or not, I am a theorist and I need to create my own evaluation theory. In fact, it is a bit handy because I think that the way we are built as humans. It is a part our species to have this strong tendency to classify and organize the world even if we are not trained in the area we are theorizing. We are cognitively or psychologically unable to see things or to understand things without imposing some kind of order on ourselves.</w:t>
      </w:r>
    </w:p>
    <w:p>
      <w:pPr>
        <w:pStyle w:val="Normal"/>
        <w:spacing w:lineRule="auto" w:line="240" w:before="0" w:after="0"/>
        <w:ind w:firstLine="720"/>
        <w:jc w:val="both"/>
        <w:rPr>
          <w:rFonts w:ascii="Arial" w:hAnsi="Arial" w:cs="Arial"/>
          <w:sz w:val="24"/>
          <w:szCs w:val="24"/>
        </w:rPr>
      </w:pPr>
      <w:r>
        <w:rPr>
          <w:rFonts w:cs="Arial" w:ascii="Arial" w:hAnsi="Arial"/>
          <w:sz w:val="24"/>
          <w:szCs w:val="24"/>
        </w:rPr>
        <w:t>The point is, the theory I come up as a whole depends on what perspectives do I have about evaluation. Why do we have different perspectives? Why don’t we have a simple evaluation theory that explains everything? There is no answer to that. People have resistance. Many factors lead us to see things the way we do, and there is much resistance among us to see things in ways we do not want to see them, for both cognitive and motivational reasons.</w:t>
      </w:r>
    </w:p>
    <w:p>
      <w:pPr>
        <w:pStyle w:val="Normal"/>
        <w:spacing w:lineRule="auto" w:line="240" w:before="0" w:after="0"/>
        <w:ind w:firstLine="720"/>
        <w:jc w:val="both"/>
        <w:rPr/>
      </w:pPr>
      <w:r>
        <w:rPr>
          <w:rFonts w:cs="Arial" w:ascii="Arial" w:hAnsi="Arial"/>
          <w:sz w:val="24"/>
          <w:szCs w:val="24"/>
        </w:rPr>
        <w:t>The argument was made by the philosopher, named Thomas Kunh, that theories do not developed as isolated bits of information building one after another, but in fact we are always piecing together some broad theoretical framework to help ourselves to understand the reality. When I read about eclectic use of alternative evaluation approaches, “tailoring works” seems to be a perfect job description for a good evaluator, who “can ensure a better fit by snipping and sewing together bits and pieces of the more traditional ready-made approaches and even weaving a bit of homespun, if necessary, rather that by pulling any existing approach off the shelf”. Moreover, it made even more sense for me as educator, when I find out that “eclecticism is more common in education, that in some other areas. This is partly due to the fact that education has been the primary field in which different approaches have been discussed.”</w:t>
      </w:r>
      <w:r>
        <w:rPr>
          <w:rFonts w:cs="Arial" w:ascii="Arial" w:hAnsi="Arial"/>
        </w:rPr>
        <w:t xml:space="preserve"> </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Arial" w:ascii="Arial" w:hAnsi="Arial"/>
        <w:sz w:val="24"/>
        <w:szCs w:val="24"/>
        <w:lang w:bidi="en-US"/>
      </w:rPr>
      <w:tab/>
      <w:t xml:space="preserve">                                                     EC&amp;I 809 Response Chapter 7,8&amp;9, Peter Ilioukevi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2:08:00Z</dcterms:created>
  <dc:creator>Hp</dc:creator>
  <dc:description/>
  <dc:language>en-US</dc:language>
  <cp:lastModifiedBy>Hp</cp:lastModifiedBy>
  <dcterms:modified xsi:type="dcterms:W3CDTF">2009-05-23T03:51:00Z</dcterms:modified>
  <cp:revision>12</cp:revision>
  <dc:subject/>
  <dc:title/>
</cp:coreProperties>
</file>